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R Vrch Baba u Kosmonos</w:t>
      </w:r>
    </w:p>
    <w:p>
      <w:pPr>
        <w:pStyle w:val="Normal"/>
        <w:rPr/>
      </w:pPr>
      <w:r>
        <w:rPr/>
        <w:t xml:space="preserve">Přírodní památka se nalézá v k.ú. Horní Stakory, Chudoplesy a Kosmonosy v okrese Mladá Boleslav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 77a zákona číslo 114/1992 Sb., o ochraně přírody a krajiny, v aktuálním znění, péči o maloplošné zvláště chráněná území. Zhotovitel provede, v porostu 423E3b (LHC Bakov) pozemky p.č. 339 a 337/1 k.ú. Chudoplesy, výstavbu standardní drátěné oplocenky délka cca 300 bm. Umístění dle mapové přílohy Použité pletivo min. 160/19/15 s tloušťkou drátů min. 2,3/1,8/1,8 mm, délka pole 3 m, kůly dubové (akátové) výška 2 m, 2 přelízky či branky pro přístup do oplocenky. Dále bude proveden výřez nevhodných druhů dřevin v místě oplocenky s použitím arboricidu Roundup Biaktiv na řezné plochy pařízků. Dosadba dřevin přirozené druhové skladby celkem 2 tis. ks, krytokořenné sazenice 35cm+, výsadba jamková 25x25 cm, druhy dub, jilm, lípa, třešeň, jedle, výsadba ve vhodném období. Použitý sadební materiál v souladu se zákonem č. 149/2003 Sb. Zásah se zhotovitel zavazuje provést v roce 2015, v termínu do 31. 10. 2015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y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maxa@kr-s.cz 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37:00Z</dcterms:created>
  <dc:creator>vanhat</dc:creator>
  <dc:description/>
  <cp:keywords/>
  <dc:language>en-US</dc:language>
  <cp:lastModifiedBy>maxa</cp:lastModifiedBy>
  <dcterms:modified xsi:type="dcterms:W3CDTF">2015-02-23T15:05:00Z</dcterms:modified>
  <cp:revision>3</cp:revision>
  <dc:subject/>
  <dc:title/>
</cp:coreProperties>
</file>